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cs="Calibri"/>
          <w:b w:val="false"/>
          <w:b w:val="false"/>
          <w:sz w:val="24"/>
          <w:szCs w:val="24"/>
          <w:highlight w:val="none"/>
        </w:rPr>
      </w:pPr>
      <w:bookmarkStart w:id="0" w:name="_Hlk214544144"/>
      <w:r>
        <w:rPr>
          <w:rFonts w:cs="Calibri" w:ascii="Calibri" w:hAnsi="Calibri"/>
          <w:sz w:val="24"/>
          <w:szCs w:val="24"/>
          <w:highlight w:val="none"/>
        </w:rPr>
        <w:t>LISTA KONTROLNA</w:t>
        <w:br/>
        <w:t>OSIĄGANIA INTEROPERACYJNOŚCI PRZEZ SYSTEM TELEINFORMATYCZNY REGULOWAN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  <w:highlight w:val="none"/>
        </w:rPr>
      </w:pPr>
      <w:r>
        <w:rPr>
          <w:rFonts w:cs="Calibri" w:ascii="Calibri" w:hAnsi="Calibri"/>
          <w:sz w:val="24"/>
          <w:szCs w:val="24"/>
          <w:highlight w:val="none"/>
        </w:rPr>
        <w:t>PRZEZ PROJEKT DOKUMENTU RZĄDOWEGO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  <w:highlight w:val="none"/>
        </w:rPr>
      </w:pPr>
      <w:r>
        <w:rPr>
          <w:rFonts w:cs="Calibri" w:ascii="Calibri" w:hAnsi="Calibri"/>
          <w:sz w:val="24"/>
          <w:szCs w:val="24"/>
          <w:highlight w:val="non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  <w:highlight w:val="none"/>
        </w:rPr>
      </w:pPr>
      <w:bookmarkStart w:id="1" w:name="_Hlk214544874"/>
      <w:r>
        <w:rPr>
          <w:rFonts w:cs="Calibri" w:ascii="Calibri" w:hAnsi="Calibri"/>
          <w:sz w:val="24"/>
          <w:szCs w:val="24"/>
          <w:highlight w:val="none"/>
        </w:rPr>
        <w:t>–</w:t>
      </w:r>
      <w:r>
        <w:rPr>
          <w:rFonts w:eastAsia="Calibri" w:cs="Calibri" w:ascii="Calibri" w:hAnsi="Calibri"/>
          <w:sz w:val="24"/>
          <w:szCs w:val="24"/>
          <w:highlight w:val="none"/>
        </w:rPr>
        <w:t xml:space="preserve"> </w:t>
      </w:r>
      <w:r>
        <w:rPr>
          <w:rFonts w:cs="Calibri" w:ascii="Calibri" w:hAnsi="Calibri"/>
          <w:sz w:val="24"/>
          <w:szCs w:val="24"/>
          <w:highlight w:val="none"/>
        </w:rPr>
        <w:t>System teleinformatyczny, o którym mowa w art. 62a ust. 1 ustawy o opiece nad dziećmi w wieku do lat 3–</w:t>
      </w:r>
      <w:bookmarkEnd w:id="1"/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  <w:highlight w:val="none"/>
        </w:rPr>
      </w:pPr>
      <w:r>
        <w:rPr>
          <w:rFonts w:cs="Calibri" w:ascii="Calibri" w:hAnsi="Calibri"/>
          <w:sz w:val="24"/>
          <w:szCs w:val="24"/>
          <w:highlight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  <w:highlight w:val="none"/>
        </w:rPr>
      </w:pPr>
      <w:r>
        <w:rPr>
          <w:rFonts w:cs="Calibri" w:ascii="Calibri" w:hAnsi="Calibri"/>
          <w:b w:val="false"/>
          <w:sz w:val="24"/>
          <w:szCs w:val="24"/>
          <w:highlight w:val="none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497"/>
      </w:tblGrid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 xml:space="preserve">Tytuł projektowanego dokumentu rządowego: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Czy projektowany dokument rządowy reguluje funkcjonowanie nowego systemu teleinformatycznego albo systemu istniejąceg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 xml:space="preserve">TAK X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Jeżeli TAK, proszę wypełnić dalsze pozycje.</w:t>
            </w:r>
          </w:p>
        </w:tc>
      </w:tr>
      <w:tr>
        <w:trPr>
          <w:trHeight w:val="65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Proszę podać nazwę systemu, którego funkcjonowanie reguluje projektowany dokum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highlight w:val="none"/>
              </w:rPr>
              <w:t>System teleinformatyczny służący do realizacji ustawy o opiece nad dziećmi w wieku do lat 3 przez gminę, wojewodę, ministra właściwego do spraw rodziny, podmioty zamierzające prowadzić żłobki, kluby dziecięce lub punkty opieki dziennej oraz podmioty prowadzące żłobki, kluby dziecięce lub punkty opieki dziennej</w:t>
            </w:r>
          </w:p>
        </w:tc>
      </w:tr>
      <w:tr>
        <w:trPr>
          <w:trHeight w:val="137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Czy system zapewnia lub będzie zapewniał działanie rejestru publicznego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TAK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Jeżeli TAK, proszę podać nazwę rejestr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highlight w:val="none"/>
              </w:rPr>
              <w:t>Rejestr instytucji opieki nad dziećmi w wieku do lat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</w:tr>
      <w:tr>
        <w:trPr>
          <w:trHeight w:val="136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Czy system spełnia wymóg osiągania interoperacyjności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TAK X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Jeżeli NIE, proszę uzasadnić dlaczego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</w:tr>
      <w:tr>
        <w:trPr>
          <w:trHeight w:val="129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Czy w systemie przechowywane są lub będą dane referencyjne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TAK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Jeżeli TAK, proszę wymienić przechowywane dane referencyjne:</w:t>
            </w:r>
          </w:p>
          <w:p>
            <w:pPr>
              <w:pStyle w:val="ZARTzmartartykuempunktem"/>
              <w:spacing w:lineRule="auto" w:line="24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 xml:space="preserve">1. </w:t>
            </w:r>
            <w:bookmarkStart w:id="2" w:name="_Hlk192246613"/>
            <w:bookmarkStart w:id="3" w:name="_Hlk208309271"/>
            <w:r>
              <w:rPr>
                <w:rFonts w:cs="Calibri" w:ascii="Calibri" w:hAnsi="Calibri"/>
                <w:bCs/>
                <w:szCs w:val="24"/>
              </w:rPr>
              <w:t>Dane o żłobkach, klubach dziecięcych i punktach opieki dziennej: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)</w:t>
              <w:tab/>
              <w:t xml:space="preserve">nazwę lub imię i nazwisko, formę organizacyjną, siedzibę lub adres, adres poczty elektronicznej i numer telefonu podmiotu prowadzącego żłobek, klub dziecięcy lub punkt opieki dziennej oraz adres strony internetowej tego podmiotu – o ile stronę taką posiada; 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)</w:t>
              <w:tab/>
              <w:t>numer NIP, REGON lub KRS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)</w:t>
              <w:tab/>
              <w:t xml:space="preserve">informacje o decyzji potwierdzającej spełnienie wymagań przeciwpożarowych, decyzji potwierdzającej spełnienie wymagań sanitarno-lokalowych, opinii wójta, burmistrza lub prezydenta miasta potwierdzającej spełnianie wymagań sanitarno-lokalowych – w przypadku lokali, w których są prowadzone kluby dziecięce, w stosunku do których taka opinia została wydana, opinii rzeczoznawcy do spraw zabezpieczeń przeciwpożarowych oraz o oświadczeniu o spełnieniu przez lokal wymagań określonych w art. 42 ust.1 </w:t>
            </w:r>
            <w:bookmarkStart w:id="4" w:name="OLE_LINK3"/>
            <w:r>
              <w:rPr>
                <w:rFonts w:cs="Calibri" w:ascii="Calibri" w:hAnsi="Calibri"/>
                <w:szCs w:val="24"/>
              </w:rPr>
              <w:t>ustawy o opiece nad dziećmi w wieku do lat 3</w:t>
            </w:r>
            <w:bookmarkEnd w:id="4"/>
            <w:r>
              <w:rPr>
                <w:rFonts w:cs="Calibri" w:ascii="Calibri" w:hAnsi="Calibri"/>
                <w:szCs w:val="24"/>
              </w:rPr>
              <w:t>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)</w:t>
              <w:tab/>
              <w:t>miejsce prowadzenia żłobka, klubu dziecięcego lub punktu opieki dziennej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)</w:t>
              <w:tab/>
              <w:t>nazwę żłobka, klubu dziecięcego lub punktu opieki dziennej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bookmarkStart w:id="5" w:name="_Hlk207188239"/>
            <w:r>
              <w:rPr>
                <w:rFonts w:cs="Calibri" w:ascii="Calibri" w:hAnsi="Calibri"/>
                <w:szCs w:val="24"/>
              </w:rPr>
              <w:t>6)</w:t>
              <w:tab/>
              <w:t>informację o czasowym zamknięciu żłobka, klubu dziecięcego lub punktu opieki dziennej</w:t>
            </w:r>
            <w:bookmarkEnd w:id="5"/>
            <w:r>
              <w:rPr>
                <w:rFonts w:cs="Calibri" w:ascii="Calibri" w:hAnsi="Calibri"/>
                <w:szCs w:val="24"/>
              </w:rPr>
              <w:t>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)</w:t>
              <w:tab/>
              <w:t>informację o godzinach pracy żłobka, klubu dziecięcego lub punktu opieki dziennej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)</w:t>
              <w:tab/>
              <w:t>adres poczty elektronicznej i numer telefonu żłobka, klubu dziecięcego lub punktu opieki dziennej oraz adres strony internetowej żłobka, klubu dziecięcego lub punktu opieki dziennej – o ile stronę taką posiadają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)</w:t>
              <w:tab/>
              <w:t>liczbę miejsc w żłobku, klubie dziecięcym lub punkcie opieki dziennej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)</w:t>
              <w:tab/>
              <w:t>liczbę dzieci zapisanych do żłobka, klubu dziecięcego lub punktu opieki dziennej, z podziałem na płeć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)</w:t>
              <w:tab/>
              <w:t>informację o dostosowaniu żłobka, klubu dziecięcego lub punktu opieki dziennej do potrzeb dzieci niepełnosprawnych lub wymagających szczególnej opieki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)</w:t>
              <w:tab/>
              <w:t>informację o uwzględnieniu przez żłobek, klub dziecięcy lub punkt opieki dziennej poszczególnych standardów opieki określonych: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)</w:t>
              <w:tab/>
              <w:t>w przepisach wydanych na podstawie art. 6c ustawy o opiece nad dziećmi w wieku do lat 3, z podziałem na poszczególne standardy niezbędne i fakultatywne,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)</w:t>
              <w:tab/>
              <w:t>na podstawie przepisów odrębnych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)</w:t>
              <w:tab/>
              <w:t>dane dotyczące dziecka uczęszczającego do żłobka, klubu dziecięcego lub punktu opieki dziennej: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)</w:t>
              <w:tab/>
              <w:t>imię (imiona) i nazwisko,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)</w:t>
              <w:tab/>
              <w:t>datę urodzenia – w przypadku dziecka, któremu nie nadano numeru PESEL,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)</w:t>
              <w:tab/>
              <w:t>numer PESEL, a w przypadku gdy nie nadano numeru PESEL – numer i serię dokumentu potwierdzającego tożsamość,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)</w:t>
              <w:tab/>
              <w:t>datę rozpoczęcia i zakończenia uczęszczania przez dziecko do danego żłobka, klubu dziecięcego lub punktu opieki dziennej,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)</w:t>
              <w:tab/>
              <w:t>wysokość opłaty za pobyt danego dziecka w żłobku, klubie dziecięcym lub punkcie opieki dziennej w poszczególnych miesiącach, z uwzględnieniem:</w:t>
            </w:r>
          </w:p>
          <w:p>
            <w:pPr>
              <w:pStyle w:val="ZTIRwPKTzmtir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–</w:t>
            </w:r>
            <w:r>
              <w:rPr>
                <w:rFonts w:cs="Calibri" w:ascii="Calibri" w:hAnsi="Calibri"/>
                <w:szCs w:val="24"/>
              </w:rPr>
              <w:tab/>
              <w:t>środków finansowych pozyskanych z programów, w tym rządowych lub resortowych, służących rozwojowi instytucji opieki nad dziećmi w wieku do lat 3,</w:t>
            </w:r>
          </w:p>
          <w:p>
            <w:pPr>
              <w:pStyle w:val="ZTIRwPKTzmtir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–</w:t>
            </w:r>
            <w:r>
              <w:rPr>
                <w:rFonts w:cs="Calibri" w:ascii="Calibri" w:hAnsi="Calibri"/>
                <w:szCs w:val="24"/>
              </w:rPr>
              <w:tab/>
              <w:t>ulg przyznanych:</w:t>
            </w:r>
          </w:p>
          <w:p>
            <w:pPr>
              <w:pStyle w:val="Z2TIRwPKTzmpodwtir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–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–</w:t>
            </w:r>
            <w:r>
              <w:rPr>
                <w:rFonts w:cs="Calibri" w:ascii="Calibri" w:hAnsi="Calibri"/>
                <w:szCs w:val="24"/>
              </w:rPr>
              <w:tab/>
              <w:t>przez podmiot prowadzący żłobek, klub dziecięcy lub punkt opieki dziennej – w przypadku odpowiednio żłobków, klubów dziecięcych lub punktów opieki dziennej prowadzonych przez podmioty, o których mowa w art. 8 ust. 1 pkt 2 lub 3 ustawy o opiece nad dziećmi w wieku do lat 3,</w:t>
            </w:r>
          </w:p>
          <w:p>
            <w:pPr>
              <w:pStyle w:val="Z2TIRwPKTzmpodwtir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–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–</w:t>
            </w:r>
            <w:r>
              <w:rPr>
                <w:rFonts w:cs="Calibri" w:ascii="Calibri" w:hAnsi="Calibri"/>
                <w:szCs w:val="24"/>
              </w:rPr>
              <w:tab/>
              <w:t>w związku z uzyskaniem przez podmiot prowadzący żłobek, klub dziecięcy lub punkt opieki dziennej dotacji z budżetu jednostki samorządu terytorialnego,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)</w:t>
              <w:tab/>
              <w:t>informację, czy dziecko jest niepełnosprawne lub wymaga szczególnej opieki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4)</w:t>
              <w:tab/>
              <w:t>dane dotyczące rodziców dziecka uczęszczającego do żłobka, klubu dziecięcego lub punktu opieki dziennej: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)</w:t>
              <w:tab/>
              <w:t>imię (imiona) i nazwisko,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)</w:t>
              <w:tab/>
              <w:t>datę urodzenia – w przypadku rodziców, którym nie nadano numeru PESEL,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)</w:t>
              <w:tab/>
              <w:t>numer PESEL, a w przypadku gdy nie nadano numeru PESEL – numer i serię dokumentu potwierdzającego tożsamość,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)</w:t>
              <w:tab/>
              <w:t>adres poczty elektronicznej i numer telefonu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)</w:t>
              <w:tab/>
              <w:t>numer rachunku płatniczego w kraju lub numer wydanego w kraju instrumentu płatniczego w rozumieniu ustawy o usługach płatniczych podmiotu prowadzącego żłobek, klub dziecięcy lub punkt opieki dziennej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6)</w:t>
              <w:tab/>
              <w:t>informację o dofinansowaniu miejsc opieki ze środków publicznych obejmujące: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)</w:t>
              <w:tab/>
              <w:t>informację o otrzymywanych przez żłobek, klub dziecięcy lub punkt opieki dziennej środkach finansowych pozyskanych z programów, w tym rządowych lub resortowych, służących rozwojowi instytucji opieki nad dziećmi w wieku do lat 3, ze wskazaniem źródła pochodzenia poszczególnych środków finansowych, ich wysokości i kwoty przypadającej na jedno miejsce odpowiednio w żłobku, klubie dziecięcym lub punkcie opieki dziennej,</w:t>
            </w:r>
          </w:p>
          <w:p>
            <w:pPr>
              <w:pStyle w:val="ZLITwPKTzmlitw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)</w:t>
              <w:tab/>
              <w:t>informację o otrzymywanych przez żłobek, klub dziecięcy lub punkt opieki dziennej środkach finansowych pozyskanych z dotacji z budżetu jednostki samorządu terytorialnego, ze wskazaniem źródła pochodzenia poszczególnych środków finansowych, ich wysokości i kwoty przypadającej na jedno miejsce odpowiednio w żłobku, klubie dziecięcym lub punkcie opieki dziennej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)</w:t>
              <w:tab/>
              <w:t>informację o wysokości opłaty za pobyt dziecka w żłobku, klubie dziecięcym lub w punkcie opieki dziennej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8)</w:t>
              <w:tab/>
              <w:t>informację o wysokości opłaty za wyżywienie w żłobku, klubie dziecięcym lub w punkcie opieki dziennej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9)</w:t>
              <w:tab/>
              <w:t>informację, czy żłobek, klub dziecięcy lub punkt opieki dziennej mieści się w jednym budynku z przedszkolem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)</w:t>
              <w:tab/>
              <w:t>informację o zorganizowaniu wspólnej obsługi administracyjnej, finansowej i organizacyjnej żłobków, klubów dziecięcych lub ich zespołów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1)</w:t>
              <w:tab/>
              <w:t>informację, czy żłobek, klub dziecięcy lub punkt opieki dziennej funkcjonuje jako przyzakładowa instytucja opieki nad dziećmi w wieku do lat 3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2)</w:t>
              <w:tab/>
              <w:t>informację o połączeniu żłobków lub klubów dziecięcych w zespoły oraz nazwy zespołu.</w:t>
            </w:r>
          </w:p>
          <w:p>
            <w:pPr>
              <w:pStyle w:val="ZARTzmartartykuempunktem"/>
              <w:spacing w:lineRule="auto" w:line="240"/>
              <w:rPr>
                <w:rFonts w:ascii="Calibri" w:hAnsi="Calibri" w:cs="Calibri"/>
                <w:szCs w:val="24"/>
              </w:rPr>
            </w:pPr>
            <w:bookmarkStart w:id="6" w:name="_Hlk205724078"/>
            <w:bookmarkEnd w:id="2"/>
            <w:bookmarkEnd w:id="3"/>
            <w:r>
              <w:rPr>
                <w:rFonts w:cs="Calibri" w:ascii="Calibri" w:hAnsi="Calibri"/>
                <w:szCs w:val="24"/>
              </w:rPr>
              <w:t>2. Dane o osobach zatrudnionych w żłobkach, klubach dziecięcych i punktach opieki dziennej oraz o dziennych opiekunach prowadzących działalność na własny rachunek: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)</w:t>
              <w:tab/>
              <w:t>imię (imiona) i nazwisko opiekuna w żłobku lub klubie dziecięcym oraz dziennego opiekuna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)</w:t>
              <w:tab/>
              <w:t>numer PESEL opiekuna w żłobku lub klubie dziecięcym oraz dziennego opiekuna, a w przypadku gdy nie nadano numeru PESEL – numer i serię dokumentu potwierdzającego tożsamość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)</w:t>
              <w:tab/>
              <w:t>dane dotyczące zatrudnienia opiekuna w żłobku lub klubie dziecięcym oraz dziennego opiekuna obejmujące datę nawiązania zatrudnienia, datę rozwiązania zatrudnienia oraz staż pracy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)</w:t>
              <w:tab/>
              <w:t>dane dotyczące prowadzenia przez dziennego opiekuna działalności na własny rachunek obejmujące datę rozpoczęcia prowadzenia tej działalności oraz datę zawieszenia lub zakończenia jej wykonywania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)</w:t>
              <w:tab/>
              <w:t>wykształcenie i kursy ukończone przez opiekuna w żłobku lub klubie dziecięcym oraz przez dziennego opiekuna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)</w:t>
              <w:tab/>
              <w:t>numer mLegitymacji opiekuna w żłobku lub klubie dziecięcym oraz dziennego opiekuna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)</w:t>
              <w:tab/>
              <w:t>datę wydania mLegitymacji opiekuna w żłobku lub klubie dziecięcym oraz dziennego opiekuna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)</w:t>
              <w:tab/>
              <w:t>adres poczty elektronicznej opiekuna w żłobku lub klubie dziecięcym oraz dziennego opiekuna – o ile posiada;</w:t>
            </w:r>
          </w:p>
          <w:p>
            <w:pPr>
              <w:pStyle w:val="ZPKTzmpk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)</w:t>
              <w:tab/>
              <w:t xml:space="preserve">informacje o osobach zatrudnionych w żłobkach, klubach dziecięcych lub punktach opieki dziennej oraz o dziennych opiekunach prowadzących działalność na własny rachunek obejmujące: </w:t>
            </w:r>
          </w:p>
          <w:p>
            <w:pPr>
              <w:pStyle w:val="ZLITzmli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)</w:t>
              <w:tab/>
              <w:t>stanowisko pracy,</w:t>
            </w:r>
          </w:p>
          <w:p>
            <w:pPr>
              <w:pStyle w:val="ZLITzmli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)</w:t>
              <w:tab/>
              <w:t>płeć,</w:t>
            </w:r>
          </w:p>
          <w:p>
            <w:pPr>
              <w:pStyle w:val="ZLITzmlitartykuempunktem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)</w:t>
              <w:tab/>
              <w:t>informacje czy jest to główne miejsce pracy – w przypadku pielęgniarek i położnych,</w:t>
            </w:r>
          </w:p>
          <w:p>
            <w:pPr>
              <w:pStyle w:val="ZLITzmlitartykuempunktem"/>
              <w:spacing w:lineRule="auto" w:line="240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bookmarkStart w:id="7" w:name="_Hlk205724078"/>
            <w:r>
              <w:rPr>
                <w:rFonts w:cs="Calibri" w:ascii="Calibri" w:hAnsi="Calibri"/>
                <w:szCs w:val="24"/>
              </w:rPr>
              <w:t>d)</w:t>
              <w:tab/>
              <w:t>wysokości wynagrodzeń osób zatrudnionych w żłobku, klubie dziecięcym lub punkcie opieki dziennej oraz dziennych opiekunów prowadzących działalność na własny rachunek.</w:t>
            </w:r>
            <w:bookmarkEnd w:id="7"/>
          </w:p>
        </w:tc>
      </w:tr>
      <w:tr>
        <w:trPr>
          <w:trHeight w:val="12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Czy system umożliwia udostępnianie danych referencyjnych z rejestr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TAK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Proszę wymienić udostępniane dane referencyjne lub wskazać przyczynę ich nieudostępni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highlight w:val="none"/>
              </w:rPr>
              <w:t>System umożliwiać będzie udostępnienie Zakładowi Ubezpieczeń Społecznych danych o dzieciach objętych opieką w poszczególnych instytucjach opieki oraz o rodzicach tych dzieci w celu umożliwienia uzyskania przez rodziców świadczenia „aktywni rodzice w pracy” lub świadczenia „aktywnie w żłobku”, o których mowa w ustawie z dnia 15 maja 2024 r. o wspieraniu rodziców w aktywności zawodowej oraz w wychowaniu dziecka – „Aktywny rodzic”, udzielenia tych świadczeń, realizacji prawa do tych świadczeń, a także monitorowania realizacji tych praw</w:t>
            </w:r>
          </w:p>
        </w:tc>
      </w:tr>
      <w:tr>
        <w:trPr>
          <w:trHeight w:val="16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Czy system korzysta lub będzie korzystał z danych referencyjnych przechowywanych </w:t>
              <w:br/>
              <w:t>w rejestrach prowadzonych w innych systemach teleinformatycznych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TAK X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Jeżeli TAK, proszę wymienić rejestry, z których mają pochodzić/pochodzą dane referencyjne </w:t>
              <w:br/>
              <w:t>i wskazać jakie są to dane: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NIP, REGON oraz dane dostępne w rejestrze KRS</w:t>
            </w:r>
          </w:p>
        </w:tc>
      </w:tr>
      <w:tr>
        <w:trPr>
          <w:trHeight w:val="175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Czy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fldChar w:fldCharType="begin"/>
            </w:r>
            <w:r>
              <w:rPr>
                <w:sz w:val="24"/>
                <w:szCs w:val="24"/>
                <w:bCs/>
                <w:highlight w:val="none"/>
                <w:rFonts w:eastAsia="Calibri" w:cs="Calibri" w:ascii="Calibri" w:hAnsi="Calibri"/>
                <w:color w:val="000000"/>
                <w:lang w:eastAsia="en-US"/>
              </w:rPr>
              <w:instrText xml:space="preserve"> REF form_danych \h </w:instrText>
            </w:r>
            <w:r>
              <w:rPr>
                <w:sz w:val="24"/>
                <w:szCs w:val="24"/>
                <w:bCs/>
                <w:highlight w:val="none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r>
              <w:rPr>
                <w:sz w:val="24"/>
                <w:szCs w:val="24"/>
                <w:bCs/>
                <w:highlight w:val="none"/>
                <w:rFonts w:eastAsia="Calibri" w:cs="Calibri" w:ascii="Calibri" w:hAnsi="Calibri"/>
                <w:color w:val="000000"/>
                <w:lang w:eastAsia="en-US"/>
              </w:rPr>
              <w:t xml:space="preserve">format danych </w:t>
            </w:r>
            <w:r>
              <w:rPr>
                <w:sz w:val="24"/>
                <w:szCs w:val="24"/>
                <w:bCs/>
                <w:highlight w:val="none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stosowanych przy wymianie informacji z innymi systemami </w:t>
              <w:br/>
              <w:t xml:space="preserve">są zgodne z wymienionymi w załączniku nr 2 do rozporządzenia Rady Ministrów z dnia </w:t>
              <w:br/>
              <w:t>12 kwietnia 2012 r. w sprawie Krajowych Ram Interoperacyjności, minimalnych wymagań dla rejestrów publicznych i wymiany informacji w postaci elektronicznej oraz minimalnych wymagań dla systemów teleinformatycznych (Dz. U. z 2016, poz. 1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System teleinformatyczny nie jest jeszcze zaprojektowany, ale zakłada się zgodność systemu z ww. regulacjami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W przypadku niezgodności proszę podać zastosowane formaty danych wraz </w:t>
              <w:br/>
              <w:t>z uzasadnieniem odstępstwa od wymagań przedmiotowego rozporządzenia:</w:t>
            </w:r>
          </w:p>
        </w:tc>
      </w:tr>
      <w:tr>
        <w:trPr>
          <w:trHeight w:val="39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</w:tr>
      <w:tr>
        <w:trPr>
          <w:trHeight w:val="323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Czy w ramach udostępniania usług typu A2A (współdziałanie jednostek organizacyjnych administracji), A2B (współdziałanie jednostek organizacyjnych administracji i biznesu), A2C (współdziałanie jednostek organizacyjnych administracji i obywateli), system będzie służył prezentacji zasobów informacji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TAK X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 xml:space="preserve">Jeżeli TAK, to czy zadbano o dostępność systemu dla osób niepełnosprawnych zgodnie </w:t>
              <w:br/>
              <w:t>z WCAG 2.0 na poziomie A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TAK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Jeżeli NIE, proszę uzasadnić dlacz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</w:tr>
      <w:tr>
        <w:trPr>
          <w:trHeight w:val="169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Czy przewidziano złożenie (publikację) w repozytorium interoperacyjności opisów struktur danych i protokołów usług sieciowych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highlight w:val="none"/>
                <w:lang w:eastAsia="en-US"/>
              </w:rPr>
              <w:t>TAK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4"/>
                <w:szCs w:val="24"/>
                <w:highlight w:val="none"/>
                <w:lang w:eastAsia="en-US"/>
              </w:rPr>
              <w:t>Jeżeli NIE, proszę uzasadnić dlaczego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color w:val="000000"/>
          <w:sz w:val="24"/>
          <w:szCs w:val="24"/>
          <w:highlight w:val="none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>Objaśnieni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highlight w:val="none"/>
          <w:lang w:eastAsia="en-US"/>
        </w:rPr>
      </w:pPr>
      <w:bookmarkStart w:id="8" w:name="dane_ref"/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>dane referencyjne</w:t>
      </w:r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 </w:t>
      </w:r>
      <w:bookmarkEnd w:id="8"/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– dane opisujące cechę informacyjną obiektu pierwotnie wprowadzone do rejestru publicznego w wyniku określonego zdarzenia, z domniemania opatrzone atrybutem autentyczności </w:t>
        <w:br/>
        <w:t>i niezaprzeczalności, przykład: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highlight w:val="none"/>
          <w:lang w:eastAsia="en-US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highlight w:val="none"/>
          <w:lang w:eastAsia="en-US"/>
        </w:rPr>
        <w:t>numer regon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highlight w:val="none"/>
          <w:lang w:eastAsia="en-US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highlight w:val="none"/>
          <w:lang w:eastAsia="en-US"/>
        </w:rPr>
        <w:t>numer pesel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highlight w:val="none"/>
          <w:lang w:eastAsia="en-US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highlight w:val="none"/>
          <w:lang w:eastAsia="en-US"/>
        </w:rPr>
        <w:t>identyfikatory obiektów przestrzennych tj. punkt adresowy, działka ewidencyjna, obręb ewidencyjny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highlight w:val="none"/>
          <w:lang w:eastAsia="en-US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highlight w:val="none"/>
          <w:lang w:eastAsia="en-US"/>
        </w:rPr>
        <w:t>kwota podatku podlegająca wpłacie do urzędu skarbowego za 2014 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highlight w:val="none"/>
          <w:lang w:eastAsia="en-US"/>
        </w:rPr>
      </w:pPr>
      <w:bookmarkStart w:id="9" w:name="form_danych"/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 xml:space="preserve">format danych </w:t>
      </w:r>
      <w:bookmarkEnd w:id="9"/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– </w:t>
      </w:r>
      <w:hyperlink r:id="rId2">
        <w:r>
          <w:rPr>
            <w:rStyle w:val="InternetLink"/>
            <w:rFonts w:eastAsia="Calibri" w:cs="Calibri" w:ascii="Calibri" w:hAnsi="Calibri"/>
            <w:b w:val="false"/>
            <w:color w:val="000000"/>
            <w:sz w:val="24"/>
            <w:szCs w:val="24"/>
            <w:highlight w:val="none"/>
            <w:lang w:eastAsia="en-US"/>
          </w:rPr>
          <w:t>reguły</w:t>
        </w:r>
      </w:hyperlink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 określające strukturę fizyczną, sposób rozmieszczenia, zapisu </w:t>
      </w:r>
      <w:hyperlink r:id="rId3">
        <w:r>
          <w:rPr>
            <w:rStyle w:val="InternetLink"/>
            <w:rFonts w:eastAsia="Calibri" w:cs="Calibri" w:ascii="Calibri" w:hAnsi="Calibri"/>
            <w:b w:val="false"/>
            <w:color w:val="000000"/>
            <w:sz w:val="24"/>
            <w:szCs w:val="24"/>
            <w:highlight w:val="none"/>
            <w:lang w:eastAsia="en-US"/>
          </w:rPr>
          <w:t>informacji</w:t>
        </w:r>
      </w:hyperlink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 danego typ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highlight w:val="none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 xml:space="preserve">interoperacyjność </w:t>
      </w:r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– zdolność różnych podmiotów oraz używanych przez nie systemów teleinformatycznych </w:t>
        <w:br/>
        <w:t xml:space="preserve">i rejestrów publicznych do współdziałania na rzecz osiągnięcia wzajemnie korzystnych i uzgodnionych celów, </w:t>
        <w:br/>
        <w:t>z uwzględnieniem współdzielenia informacji i wiedzy przez wspierane przez nie procesy biznesowe realizowane za pomocą wymiany danych za pośrednictwem wykorzystywanych przez te podmioty systemów teleinformatycznych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highlight w:val="none"/>
          <w:lang w:eastAsia="en-US"/>
        </w:rPr>
      </w:pPr>
      <w:bookmarkStart w:id="10" w:name="prot_usl_siec"/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 xml:space="preserve">protokoły sieciowe / komunikacyjne </w:t>
      </w:r>
      <w:bookmarkEnd w:id="10"/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– zbiór reguł, zgodnie z którymi urządzenia tworzące sieć mogą łączyć się </w:t>
        <w:br/>
        <w:t>i wymieniać między sobą da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highlight w:val="none"/>
          <w:lang w:eastAsia="en-US"/>
        </w:rPr>
      </w:pPr>
      <w:bookmarkStart w:id="11" w:name="repoz_inter"/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 xml:space="preserve">repozytorium interoperacyjności </w:t>
      </w:r>
      <w:bookmarkEnd w:id="11"/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>– część zasobów ePUAP przeznaczona do udostępniania informacji służących osiąganiu interoperacyjnośc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highlight w:val="none"/>
          <w:lang w:eastAsia="en-US"/>
        </w:rPr>
      </w:pPr>
      <w:bookmarkStart w:id="12" w:name="reje_publ"/>
      <w:r>
        <w:rPr>
          <w:rFonts w:eastAsia="Calibri" w:cs="Calibri" w:ascii="Calibri" w:hAnsi="Calibri"/>
          <w:color w:val="000000"/>
          <w:sz w:val="24"/>
          <w:szCs w:val="24"/>
          <w:highlight w:val="none"/>
          <w:lang w:eastAsia="en-US"/>
        </w:rPr>
        <w:t>rejestr publiczny</w:t>
      </w:r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 xml:space="preserve"> </w:t>
      </w:r>
      <w:bookmarkEnd w:id="12"/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none"/>
          <w:lang w:eastAsia="en-US"/>
        </w:rPr>
        <w:t>– ewidencja, wykaz, lista, spis albo inna forma ewidencji, służąca do realizacji zadań publicznych, prowadzona przez podmiot publiczny na podstawie odrębnych przepisów ustawowych, przykład: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highlight w:val="none"/>
          <w:lang w:eastAsia="en-US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highlight w:val="none"/>
          <w:lang w:eastAsia="en-US"/>
        </w:rPr>
        <w:t>Centralna Ewidencja Działalności Gospodarczej (CEiDG)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_Hlk214544144"/>
      <w:r>
        <w:rPr>
          <w:rFonts w:eastAsia="Calibri" w:cs="Calibri" w:ascii="Calibri" w:hAnsi="Calibri"/>
          <w:i/>
          <w:color w:val="000000"/>
          <w:sz w:val="24"/>
          <w:szCs w:val="24"/>
          <w:highlight w:val="none"/>
          <w:lang w:eastAsia="en-US"/>
        </w:rPr>
        <w:t>Powszechny Elektroniczny System Ewidencji Ludności (PESEL)</w:t>
      </w:r>
      <w:bookmarkEnd w:id="13"/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b/>
      <w:color w:val="000000"/>
      <w:sz w:val="22"/>
      <w:szCs w:val="22"/>
      <w:highlight w:val="yellow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Styl6">
    <w:name w:val="Styl6"/>
    <w:qFormat/>
    <w:rPr>
      <w:i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b/>
      <w:color w:val="000000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b w:val="false"/>
      <w:color w:val="000000"/>
      <w:sz w:val="20"/>
      <w:szCs w:val="20"/>
      <w:highlight w:val="non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LITwPKTzmlitwpktartykuempunktem">
    <w:name w:val="Z/LIT_w_PKT – zm. lit. w pkt artykułem (punktem)"/>
    <w:basedOn w:val="Normal"/>
    <w:qFormat/>
    <w:pPr>
      <w:spacing w:lineRule="auto" w:line="360" w:before="0" w:after="0"/>
      <w:ind w:left="1497" w:hanging="476"/>
      <w:jc w:val="both"/>
    </w:pPr>
    <w:rPr>
      <w:rFonts w:ascii="Times" w:hAnsi="Times" w:eastAsia="Times New Roman" w:cs="Arial"/>
      <w:b w:val="false"/>
      <w:bCs/>
      <w:color w:val="000000"/>
      <w:sz w:val="24"/>
      <w:szCs w:val="20"/>
      <w:highlight w:val="none"/>
    </w:rPr>
  </w:style>
  <w:style w:type="paragraph" w:styleId="ZTIRwPKTzmtirwpktartykuempunktem">
    <w:name w:val="Z/TIR_w_PKT – zm. tir. w pkt artykułem (punktem)"/>
    <w:basedOn w:val="Normal"/>
    <w:qFormat/>
    <w:pPr>
      <w:spacing w:lineRule="auto" w:line="360" w:before="0" w:after="0"/>
      <w:ind w:left="1894" w:hanging="397"/>
      <w:jc w:val="both"/>
    </w:pPr>
    <w:rPr>
      <w:rFonts w:ascii="Times" w:hAnsi="Times" w:eastAsia="Times New Roman" w:cs="Arial"/>
      <w:b w:val="false"/>
      <w:bCs/>
      <w:color w:val="000000"/>
      <w:sz w:val="24"/>
      <w:szCs w:val="20"/>
      <w:highlight w:val="none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 w:val="false"/>
      <w:bCs/>
      <w:color w:val="000000"/>
      <w:sz w:val="24"/>
      <w:szCs w:val="20"/>
      <w:highlight w:val="none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Arial"/>
      <w:b w:val="false"/>
      <w:color w:val="000000"/>
      <w:sz w:val="24"/>
      <w:szCs w:val="20"/>
      <w:highlight w:val="none"/>
    </w:rPr>
  </w:style>
  <w:style w:type="paragraph" w:styleId="ZLITzmlitartykuempunktem">
    <w:name w:val="Z/LIT – zm. lit. artykułem (punktem)"/>
    <w:basedOn w:val="Normal"/>
    <w:qFormat/>
    <w:pPr>
      <w:spacing w:lineRule="auto" w:line="360" w:before="0" w:after="0"/>
      <w:ind w:left="986" w:hanging="476"/>
      <w:jc w:val="both"/>
    </w:pPr>
    <w:rPr>
      <w:rFonts w:ascii="Times" w:hAnsi="Times" w:eastAsia="Times New Roman" w:cs="Arial"/>
      <w:b w:val="false"/>
      <w:bCs/>
      <w:color w:val="000000"/>
      <w:sz w:val="24"/>
      <w:szCs w:val="20"/>
      <w:highlight w:val="none"/>
    </w:rPr>
  </w:style>
  <w:style w:type="paragraph" w:styleId="Z2TIRwPKTzmpodwtirwpktartykuempunktem">
    <w:name w:val="Z/2TIR_w_PKT – zm. podw. tir. w pkt artykułem (punktem)"/>
    <w:basedOn w:val="Normal"/>
    <w:next w:val="ZPKTzmpktartykuempunktem"/>
    <w:qFormat/>
    <w:pPr>
      <w:spacing w:lineRule="auto" w:line="360" w:before="0" w:after="0"/>
      <w:ind w:left="2291" w:hanging="397"/>
      <w:jc w:val="both"/>
    </w:pPr>
    <w:rPr>
      <w:rFonts w:ascii="Times" w:hAnsi="Times" w:eastAsia="Times New Roman" w:cs="Arial"/>
      <w:b w:val="false"/>
      <w:bCs/>
      <w:color w:val="000000"/>
      <w:sz w:val="24"/>
      <w:szCs w:val="20"/>
      <w:highlight w:val="none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rFonts w:ascii="Times New Roman" w:hAnsi="Times New Roman" w:eastAsia="Times New Roman" w:cs="Times New Roman"/>
      <w:b/>
      <w:bCs/>
      <w:color w:val="000000"/>
      <w:highlight w:val="yellow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  <w:b w:val="false"/>
      <w:color w:val="000000"/>
      <w:highlight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Regu&#322;a" TargetMode="External"/><Relationship Id="rId3" Type="http://schemas.openxmlformats.org/officeDocument/2006/relationships/hyperlink" Target="http://pl.wikipedia.org/wiki/Informacj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9:35:00Z</dcterms:created>
  <dc:creator>Pichlak-Pawlak Sylwia</dc:creator>
  <dc:description/>
  <cp:keywords/>
  <dc:language>en-US</dc:language>
  <cp:lastModifiedBy>Brodzka-Jędrzejczak Aleksandra</cp:lastModifiedBy>
  <cp:lastPrinted>2025-11-20T11:13:00Z</cp:lastPrinted>
  <dcterms:modified xsi:type="dcterms:W3CDTF">2025-12-03T12:01:00Z</dcterms:modified>
  <cp:revision>17</cp:revision>
  <dc:subject/>
  <dc:title/>
</cp:coreProperties>
</file>